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Wymagania edukacyjne z języka polskiego dla klasy 4h na rok szkolny [2025/2026] w oparciu o program nauczania "NOWE Ponad słowami" - program nauczania języka polskiego w liceum ogólnokształcącym i technikum od roku szkolnego 2019/2020 autorstwa Barbary Łęckiej - oraz sposoby sprawdzania osiągnięć edukacyjnych uczniów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I Wymagania edukacyjn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* zakres rozszerz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53670</wp:posOffset>
                </wp:positionV>
                <wp:extent cx="333375" cy="152400"/>
                <wp:effectExtent l="5715" t="5080" r="4445" b="5080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0.35pt;margin-top:12.1pt;width:26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obligator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fakultatywn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21"/>
        <w:gridCol w:w="2577"/>
        <w:gridCol w:w="2602"/>
        <w:gridCol w:w="2202"/>
        <w:gridCol w:w="2284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puszczając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stateczn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br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bardzo dobr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celującą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SPÓŁCZESNOŚĆ – O EPOC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półczesna rzeczywistoś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czątek epo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darzenia historyczne oraz inne czynniki, które ukształtowały epok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najważniejsze wydarzenia w powojennej historii Polski i omówić ich wpływ na kultur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jawisko globaliz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rewolucji informatycznej i jej znaczenia we współczesnym świeci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onowania demokracji i przestrzegania praw człowieka we współczesnym świe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jawiska wielokulturowości we współczesnym świe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ozofia współczes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kierunki filozoficzne współczesno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ferować założenia współczesnych nurtów filozoficzny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filozofią a rzeczywistością współczesną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spółczesne nurty filozoficzn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współczesnych nurtów filozoficzny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i 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uka współczes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dominujących w epoce stylów sztu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owe formy artystyczn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na przykładach dominujące style sztuki współczes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zwiska najważniejszych twórców epoki i rozpoznać ich dzie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historii kina powojen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e współczesnej muzyce rozrywkowej i je omówi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dominujące tendencje w teatrze współczesny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wybrane dzieło sztuki na podstawie podanych kryteriów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TEKSTY Z EPO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prowadzenie do literatury współczesnej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tendencje we współczesnej literaturze światowej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ych twórców literatury światowej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literaturze polskiej i omówić ich związek z wydarzeniami historycznymi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i scharakteryzować tematy dominujące w literaturze polskiej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 wybrany trend literatury światow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ść</w:t>
              <w:noBreakHyphen/>
              <w:t xml:space="preserve">świadect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a doniką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ózefa Mackiewicza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znanych fragmentów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ealia historyczne opisane w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reportażu w powie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i omówić fragmenty opisujące życie bohaterów w przestrzeni zsowietyzowanej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arstwę symboliczną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mówić kontekst historyczn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Bohaterowie i ich wybory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Droga donikąd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Józefa Mackiewicza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działania bohaterów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jrzenia bohaterów na nową politycz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społeczne,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konstruować światopogląd bohaterów na podstawie ich słów i zachowań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powieś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niwersalną wymowę powieśc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 i 10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żum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Alberta Camusa – różne poziomy odbioru powieś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powieści pozwalające traktować ją jako parabol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metaforyczne odczytania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w oparciu o tekst, możliwość odczytania utworu jako opowieści o chorobie, wojnie, systemie totalitarnym, ogólnym problemie zła w świeci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 potrzebne do interpretacji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. i 1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haterowie w konfrontacji ze zł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mieszkańców Oranu przed dżumą i w trakcie epidemi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postawy bohaterów wobec dżumy w znaczeniu dosłownym i metaforyczny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historię Jeana Tarro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atrzyć postawę doktora Rieux w kontekście filozofii egzystencjalnej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azań ojca Paneloux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 – kształt artystyczny utwo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e formy narracji w powie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różnych form narracyjnych w utworz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tosunku narratora do orańczyków oraz bohaterów drugoplanowych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uniwersalizacji czasu i przestrzeni w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nalizować sposób opisu miasta w powieśc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tyw zła w literatur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ć utwory, w których pojawił się motyw zł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skategoryzować realizacje motywu zła w opisanych utwora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opisywania zła w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posób ukazania zła w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mówić sposób przedstawienia zła w tekście nieliterackim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eowanie świata poprzez sło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 środku życ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0" w:name="_Hlk104573601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  <w:bookmarkEnd w:id="0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odpowiednie konteksty w interpretacji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w budowaniu przesłania wiersz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kę noża i chleba w kontekście utwor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alog z kulturą w wierszu Tadeusza Różewicza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toczyć kontekst mitologiczny – mit o Dedalu i Ika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wiązania pomiędzy obrazem a wiersz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1" w:name="_Hlk104573562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  <w:bookmarkEnd w:id="1"/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interpretację mitu dokonaną przez Pietera Bruegl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podmiotu lirycznego do Ikara w pierwszej i drugiej części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2" w:name="_Hlk104573569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środków językowych </w:t>
            </w:r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użytych w wiersz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tytuł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korzystanie toposu Ikara w różnych tekstach literackich na przestrzeni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a wobec braku Bog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wiązania biblijne obecn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filozoficzn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oczątek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iersz w kontekście filozofii egzystencjalnej i nietzscheańskiej tezy „Bóg umarł”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półczesne piekł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ra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rzestrzeń przedstawio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luzję literacką w wierszu Różewicz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i w wierszu Różewic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groteski w wierszu Różewic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ykorzystanie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Boskiej komed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ntego w różnych tekstach literackich na przestrzeni epok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wizji piekła przedstawionych w obu teksta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czne znaczenie bramy w kontekstach: religijnym, literackim, historycznym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pomnik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tka odchodz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deusza Różewic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e fragmentach i określić ich funkcj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narratora i podmiotu lir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cechy literatury funeraln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opisywania matki w podanych fragmen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emocji w podanych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 użytych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język liryki z językiem prozy we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samotności osoby umierając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wiersz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korzystanie toposu matki w różnych tekstach literackich na przestrzeni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Tadeusza Różewicza – wprowadzenie do analizy utwor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artote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chy zaczerpnięte z tradycji dramaturgicznej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didaskali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oniryczne w utworz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arycznej kompozycji drama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w jaki sposób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lizuje założenia teatru otwart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śród bohater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pojawiających się w utworze i wyjaśnić, jaką pełnią funkcję w drama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sta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i w drama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chó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grote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didaskaliów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Bohatera – przedstawionego w samotności i wśród innych posta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konstruowania postaci w drama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Kartote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diagnoza współczesności 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życiorys Bohatera na podstawie informacji znajdujących się w tekście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doświadczenia generacyjne, które dzielą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elementy języka propagand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, społeczne i literack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Bohatera do świat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pływ przeszłości na Bohate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ieufności Bohatera wobec język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strzeni scenicznej w utworz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3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Tadeusza Różewicza – konteks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onteksty powiązane z utwore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wybrane kontekst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wiązania pomiędzy tekstem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kontekstam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a wynikające z intertekstualnego odczytania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sposób przedstawienia podobnego motyw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c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przywołanych konteksta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braz państwa totalitarnego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George’a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inisterstwa Oceanii i zakres ich działalno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dział społeczny Oceanii i scharakteryzować przestrzeń, w której rozgrywa się akcja antyutopi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sposoby sprawowania kontroli nad obywatelam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Emmanuela Goldsteina w procesie kreacji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fliktów zbrojnych w procesie kształtowania się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elacji międzyludzkich w państwie totalitarny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i omówić konteksty kulturowe, historyczne i społeczno-polityczn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dycja człowieka i człowieczeństwo w warunkach państwa totalitar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Winstona i Juli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, na czym polega wolność według Winstona i jak postrzega ją Juli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, na czym polega bunt bohaterów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yczyny różnych sposobów postrzegania wolności przez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ncepcję człowieczeństwa na podstawie ostatniej rozmowy Winstona z O’Brienem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konteksty literackie dotyczące człowieczeństwa i woln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łowa Winsto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djąć dyskusję na temat człowieczeństwa w kontekście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ęzykowy obraz świata – nowomowa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kontrola nad przeszłości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owomow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wójmyślen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redukcji słownictwa w procesie indoktrynacj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oli przeszłości w państwie totalitarny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kontekście lektury wyjaśnić znaczenie słów Ludwiga Wittgenstein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tezy głoszącej, że granice naszego języka są granicami naszego świat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7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eorge’a Orwella – kontekst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metody przesłuchań opis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metodami śledczymi przedstawionym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nym świe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stawa Herlinga-Grudzińskiego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obrazy antyutopii w znanych sobie film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literackie obrazy władzy totalitarnej w znanych sobie tekstach literacki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plakaty propagandowe i porównać je z obrazem świata przedstawionym przez Orwell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daptacje książki Orwell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otyw utopii w literatu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ć utwory, w których zawarty jest motyw utopi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skategoryzować realizacje motywu utopii w opisanych utwora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przedstawiania utopii w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ować motyw utopi w odniesieniu do kontekstów: historycznego,  społecznego i politycznego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posób ukazania utopii w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to przyniesie światu moralne ocalenie?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raktat moraln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yk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raktatu moral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postawę, którą zaleca poeta wobec wszelkich idei, teorii, program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korzystane w utworze zabiegi re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została przedstawiona relacja człowiek – histor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proponowany przez podmiot liryczny sposób ocalenia mor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traktat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biegów retoryczny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ezwa do rządzących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tóry skrzywdziłe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esława Miłosza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utwor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wartą w utworze koncepcję artysty i sztuki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utworze liryki apel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 odnoszące się do roli poety w zbiorow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 wers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aktualności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rs poetica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 – dialog z tradycją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fragmenty mówiące o problemach związanych z aktem tworzenia dzieła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po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artysty w wiersz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a, według podmiotu lirycznego, powinna być relacja między formą a treścią dzieł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 wywodu poetycki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dotyczące ujęcia motyw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rs poetic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motywu poety w różnych utworach literacki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społecznej i intymnej roli języ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ja wierna mo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esława Miłos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ojczyz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history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biografi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wiązania pomiędzy kontekstem biograficznym i historycznym a treścią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ojczyzny w różnych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wrócony topos raju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Nad strumi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ra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natury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paradoksalny charakter pięk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dwołanie do motywu raju w utworz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literackie dotyczące kreacji świat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raju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obraz Apokalips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U wrót doli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biblij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postawy ludzkie wobec nieuniknio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stylów językowych zestawionych ze sobą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historyczny – II wojnę światową, obozy koncentracyjn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kulturow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czasu i przestrzeni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bohaterów wiersza do innych ludzi, zwierząt i przedmiot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sądu ostate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sądu ostatecznego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uniwersalnej wymowy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frontacja dwóch koncepcji sztu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pollo i Marsjas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mit o Apollu i Marsja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jaką koncepcję sztuki symbolizuje Apollo, a jaką – Marsjasz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Apolla w wierszu Herber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arsja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astowego zestawienia Apolla i Marsja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cierpienia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oczątkowe wers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wóch koncepcji sztuki przedstawionych w wiersz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laczego klasy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 – manifest artystyczny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zęści kompozycyjne utwo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tekst historyczny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wy Tukidydes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nfrontować ze sobą postawy Tukidydesa i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spółczesnych dowódc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rtystyczne credo poety poprzez udzielenie odpowiedzi na pytanie zawarte w tytul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oli i zadań sztuki w kontekście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3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leksje na temat historii i kul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kropo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y esej tego poety jest wskazany jako obowiązkowy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esej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eseju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, opisane przez Herberta, doświadczenie podróż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ły obawy poety przed konfrontacją z Akropole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 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zbi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abirynt nad morze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fleksje poety na temat współczesnego oglądu sztuki greckiej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postawie wyprostowanej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zesłanie Pana Cogit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lirycznego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filozoficzne w odniesieniu do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podstawie wiersza stworzyć kodeks moraln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złowieka wyprostowaneg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wykorzystanych w wierszu kontekstów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wykorzystanych w wierszu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mędrc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ędrca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a w czasie wojenny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port z oblężonego mia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przedstawioną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wiersza do tytułowej formy raport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egzystencjalną człowieka żyjącego w oblężonym mie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kronikarz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historycznych w wiersz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etaforę oblężenia w kontekście innych utworów literacki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ób przedstawienia oblężeni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, uwzględniając konteksty filozoficzn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a pokut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habilitac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powiedzieć się na temat kreacji podmiotu lirycznego, uwzględniając kontekst biograficz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ozpoznać i 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mówić topos błazna w odniesieniu do wcześniej poznanych lektu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kreślić funkcję środków językowy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interpretować zakończenie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zinterpretować wiersz w kontekście historycznym i w odniesieniu do prawd uniwersal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łowiek wobec na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ozmowa z kami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ystyczne dla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ecyfikę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owtórzeń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wyłaniającego się z utworu obrazu człowiek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formułowane przez kamień argumen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wartej w wierszu koncepcji człowieczeństw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akt kreacj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dość pis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świat wykreowany przez poetk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służące do wykreowania efektu plastyczności i zmysłow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zaprezentowany w wierszu świat poetycki ze światem realnym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otyw poety kreatora w odniesieniu do wiersza i innych utworów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ozoficzny namysł nad człowieki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nolog dla Kasand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 nawiązujące do mitologicznego źródł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w odniesieniu do kontekstu mitologi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Kasandr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i zinterpretować wnioski Kasandry na temat jej posta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zesłanie wiersza do kontekstów filozoficzn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obecne w utworze przeciwstawi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tosunek Kasandry do umiejętności jasnowidz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Kasandry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ysł nad sztuką zideologizowan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niatura średniowiec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tuację lirycz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opisanej w wierszu feudalnej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liryk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wierszu zarzuty wobec sztuki podporządkowanej konkretnej wizji świat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i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idealizacji świata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użytych w tekście środków językow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niwersalną wymow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oblematykę wiersza do znanych sobie kontekstów literackich i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sadności istnienia sztuki zideologizowan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ycie jako przedstawieni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Życie na poczekan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formułowania związane z teatre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zapisanej w utworze wizji roli człowieka w świec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atrum mund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odwołań do teatru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ysł nad fenomenem zł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enawi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edstawione w wierszu przyczyny istnienia nienawiści i skutki jej działań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ytułową nienawi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społeczne, które łączą się z problematyką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oblematykę wiersza do zakończ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żum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berta Camus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wierszu ironi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uniwersalne przesłanie wiers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chankowie jako motyw literac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***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estem Julią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aliny Poświatow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 wiersz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użyte w tekśc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kochanków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żywania miłości przez podmiot liryczn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mówienia o miłości – w kontekście biologicznym i kulturow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kochanków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specyficznej kompozycji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kochanków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mierć i miłość w wierszu ***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awsze kiedy chcę żyć krzyczę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liny Poświatow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w kontekście biograficznym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cept, na podstawie którego poetka konstruuje swój wiersz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ów miłości i śmierci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anita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użytą w wierszu grę sł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anit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etyka kiczu i przestrzeń sacrum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uzeli z madonna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przedstawio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lorystykę zawartą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, w których język literacki łączy się z językiem potoczn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fragmenty charakterystyczne dla poezji lingwist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kim są madonny w wierszu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, kulturowe i relig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Madonn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ruchu karuzeli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kolorystyki zawartej w wiersz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został w wierszu osiągnięty efekt melodyj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łączenia języka literackiego z potoczn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literackich, kulturowych i relig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Madonn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motyw karuzeli w innych utworach literackich i omówić sposób jego wykorzyst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adonny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kralizacja codzienn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dłogo błogosła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zwroty należące do sfery sacrum i profanu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arafrazy i motywy bibl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i religij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codzienn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arafraz i motywów bibl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arstwę brzmieniową wiersz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poetycka deklaracja Białoszews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codzienn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fragmentów tekstów zamieszczonych w podręczniku wypowiedzieć się na temat symbolicznej funkcji przedmiotów codziennego użyt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codzienności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muzowywa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klaracja poetycka 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neologizmów użytych w wiersz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podstawie wiersza sformułować prośbę, z jaką podmiot liryczny zwraca się do muz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słowotwórczej neologizmów, utworzonych przez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 odnoszące się do wykorzystania motywu muz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lingwistyczny charakter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wiązek pomiędzy budową neologizmów a problematyką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z czego wynika żartobliwy charakter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muzowywan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otyw muzy użyty w wierszu i w kontekście mitologicznym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ami postawionymi przez autorów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acja tekstu – ćwiczenia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w tekś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54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spółczu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* – mechanizmy działania ludzkiej psych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opowiadania tego twórc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roblematykę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ironii i groteski w utworz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ironii i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wiązania do egzystencjalizm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braz ludzkiej natury, który wyłania się z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polemikę z przesłaniem utworu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5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lne i metaforyczne więzienie w opowiadani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ój przyjaciel nieznajo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opowiadania tego twórc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roni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społeczno-polityczne i kulturow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zacytowanego fragment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amle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lliama Szekspi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wy moralnej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ironii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mboliczne znaczenie gołębi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utwór w kontekście państwa totalitar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ymboliczne znaczenie gołębia do problematyki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ukazania motywu szatana w różnych tekstach kultur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6. i 5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amat o rodzinie i społeczeństw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an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ławomira Mroż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strzeń sceni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ów dramatu jako reprezentantów grup społecz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odwrócenie ról w świec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łaniający się z dramatu obraz rodziny i stosunków międzyludzki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członkami rodziny a Edkiem w kontekście problematyki społecznej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y poszczególnych członków rodziny jako reprezentantów różnych postaw społeczn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utwór jako dramat rodzin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 jako parabolę polit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raz bunt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bunt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bohatera romant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bohatera romantycznego w Artu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stylu romantycznego w wypowiedziach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owe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 i historycznoliterack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y niezgody Artura na zasta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arzuconego przez Artura ceremoniał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ypowiedzi Artura do monologów Konrada, wskazać podobieństwa i różnice pomiędzy nim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bun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buntu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kó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ang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trzy tańce opisane w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trzy tańce przedstawione w różnych tekstach literackich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rtrety polskiej inteligencji w róż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oby ukazania konfliktów społecznych w różnych tekstach literackich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plakat Andrzeja Pągows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trudnych wyborów młodego bohatera w różnych tekstach literackich i filmowy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0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Wypełnić czytelnym pismem, Tłum, który tłumi i tłumacz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sława Barańczaka* – gry językowe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rażenia, zwroty i formy językowe charakterystyczne dla języka urzędowego oraz sformułowania charakterystyczne dla stylu poetycki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ypełnić czytelnym pism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razy i sformułowania charakteryzujące tłum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łum, który tłumi i tłumacz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traktowania człowieka w państwie totalitarnym w kontekście wiers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aradoks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łum, który tłumi i tłumacz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poetyki lingwistycznej w omawianych utworach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wierszy do kontekstu historycznego – rzeczywistości PRL-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funkcję paradoksu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łum, który tłumi i tłumacz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uniwersalności omawianych wiersz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iejednorodności stylistycznej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warstwę językową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61. i 6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kargi do Pana Bog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i kąciku por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dokówka z tego świ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Barańczak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ów lirycznych wiersz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ów lirycznych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ksty literackie, w których pojawia się motyw rozmowy człowieka z Bogiem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świata i człowieka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postawy bohaterów literackich wobec Bog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dokówka z tego świat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stronę graficzną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i kąciku por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raszny i śmieszny obraz PRL-u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 w powieśc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dstawioną w utworze rzeczywistość PRL-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autobiograficzne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pod kątem ich postaw i stosunku do ustro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nieokreślonego czasu i przestrzeni w powie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mbolikę przestrzeni w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64. i 6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ędrówka w poszukiwaniu odpowiedz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etapy wędrówki bohatera-narrator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a-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toposy i motywy literackie wykorzystane w kreacji przestrzen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katastroficzne w powie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otywy dział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biblijne i omówić ich funkcję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ymbolicznego znaczenia wędrówki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rol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radygmatu polskiej kultury tyrtej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powieści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Konwickiego w dialogu z tekstami kultury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ją się podobne wątki i motyw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różne ujęcia motywu samobójstwa w tekstach literacki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ukazania motywu miłości w rzeczywistości państwa totalitarn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ej Apokalip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strzu i Małgorza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ułhakowa oraz w innych tekstach kultury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obraz i funkcję przestrzeni w powieści Konwic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oce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ranza Kafk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, jaką funkcję pełni szpital psychiatryczny w powieściach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a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istrz i Małgorzat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ą artykuł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lizm i symbolika stanu wojenneg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aport o stanie wojenny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ka Nowakow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stac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, jakie środki językowe zostały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symboliczne i omówić ich znaczen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środków językow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realizacji założeń małego realizmu w opowiadani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a niedosłowne w opowiadani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czne znaczenie zdjęcia Chrisa Niedenthal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dek w nowej rzeczywist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órą Ed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arka Nowakows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opowiadani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: społeczno-obyczajowy i literack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społeczno-obyczajowy lat 90. XX wiek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ymboliczny sens sceny na parking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: społeczno-obyczajowy i literac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70. i 71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ież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ustawa Herlinga-Grudzińskiego – studium samotnośc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lany czasowe w opowiadani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cji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samotn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rogi Lebbroso do zaakceptowania swojej samot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mpozycyjną funkcję motywu pielgrzyma świętokrzys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arabolicznej wymowy utwor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czne znaczenie wież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tosunek do samotności bohaterów opowiadania – Lebbrosa i nauczyciela z Turyn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samotności w różnych tekstach kultur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72. i 7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zważania o cierpieni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nniku pisanym noc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stawa Herlinga-Grudziń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*W podstawie programowej należy omówić wybrany esej wskazanych autorów, w tym Gustawa Herlinga-Grudzińskiego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utwory, w których pojawia się motyw cierpi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truktury ese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ese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nalogie literackie, kulturowe i filozoficzne, które stały się osią teks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interpretacji tekstów literackich i filozoficznych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nniku pisanym noc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mpozycyjną przedostatniego akapitu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cierpienia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oli cierpienia w ludzkim życi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74., 75. i 7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szukiwaniu bliskości drugiego człowie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ntygona w Nowym Jor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anusza Głowackieg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iejsce akcji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dramatu w kontekście losu emigranta i kryzysu bezdomn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bohatera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dom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przestrzeni w dramaci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Policja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tragiczne i komiczne w dramacie i określ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czekania w drama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ntygonę w Nowym Jork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ntygon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fokles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atum w obu dramat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e słowa Policja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aluzji literackiej w drama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domu w różnych tekstach kultury, uwzględniając szerokie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. i 7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ęsknota za mit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toniego Libe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świat przedstawiony powie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kompozycję powieści i omówić jej funkcj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historyczno-obyczajowy w powie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ymbolicznego charakteru postaci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oces mitologizacji pozyskanych informacji na temat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obraz szkoły i wypowiedzieć się na temat jego realistycznego charakte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wykorzystanych w powie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cenę pożegnania ucznia z nauczycielk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trzeby mityzacji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79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wśród znaków kultu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dojrzew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powieści inicjacyj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powieści inicjacyjnej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młod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relacji uczeń – nauczyciel w powieści Libery i in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ukazania postaci tajemniczej kobiety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dam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innych tekstach kultur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młodości w powieści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funkcji pamięci w przedstawianiu przeszłości, odwołując się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innych tekstów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łodości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. i 8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skidzki realizm magiczn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ejs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rzeja Stasi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płaszczyzny czasowe przedstawione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środki językow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realizmu magicznego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dstawienia różnych perspektyw czasowych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postrzegania przestrzeni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natury w opowiadani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użytych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przedstawienia motywu przemijania w opowiadani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przywołanych w utworz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. i 8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amotność i wyobcowan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rofesor Andrews w Warszaw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lgi Tokarcz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rrację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, uwzględniając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tytułowego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literack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ymbole występujące w opowiadaniu i omów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yczyny zagubienia bohatera w Warszaw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kontekstu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topos labiryn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mboliczne znaczenie toposu labiryntu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toposu labiryntu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4. i 8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tkanie z inności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dróże z Herodot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yszarda Kapuścińskiego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óżnice kulturowe pomiędzy reporterem a spotkanymi ludź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danie Kapuścińskiego na temat istoty zawodu repor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, którym posługuje się auto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ziej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rodota w reportażu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inności przez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ów autobiograficzn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naczeń wędrówki w różnych epok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ujęcia motywu podróży w różnych utworach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KSZTAŁCENIE JĘZYKOW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 informacji do dezinforma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zjawisko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ake newsów w procesie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pomiędzy dezinformacją a kłamstw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fake news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strategie odróżniania fake newsów od rzetelnych informacj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nierzetelność wskazanych wypowiedz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dezinformacja przyczynia się do manipulowania informacją i opinią publi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manipulację medialną w podanym przykładzie i wyjaśnić jej mechaniz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mpetencje językowe i komunikacyjne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wiedzę językową przy analizie tekstów literackich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TWORZENIE WYPOWIEDZI Z ELEMENTAMI RETORY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klama w wymiarze pragmatycznym i etyczny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el reklamy i wymienić jej form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echniki perswazyjne, stosowane w reklam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harakterystyczne cechy języka reklam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techniki tworzenia slogan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argumenty retoryczne, stosowane w tekście reklamowy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chniki manipulacyjne, stosowane w reklami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techniki perswazyjne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 omówić obraz świata, przedstawiony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manipulację w tekstach reklamowy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ukryte treści reklamow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język wybranych rekla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slogan rekla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etycznego wymiary reklamy</w:t>
            </w:r>
          </w:p>
          <w:p>
            <w:pPr>
              <w:pStyle w:val="Normal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omow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nowomow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dstawowe właściwości nowo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biegi językowe, występujące w nowomow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literackie pochodzenie termin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łaściwości nowomowy w podanych teks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językowe cechy nowomowy w podanych przykładach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ją językowe cechy nowomowy w podanych przykładach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sloganów w podanych przykłada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że podany tekst został napisany językiem nowomow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teksty propagandowe i wyjaśnić, jak nowomowa może wpływać na odbiorcę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9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es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cechy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charakterystyczne języka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łożenia kompozycyjne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materiały do napisania esej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problematykę podanego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język podanego esej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, poprawny pod względem językowym i kompozycyjnym, es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91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orta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reportaż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cech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reportażu w podanych przykład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ałożeniakompozycyjn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echy językowe reportażu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cele i funkcj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trukturę wskazanego reportaż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romadzić materiały do napisania reportaż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kompozycję wskazanych reportaż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język podanego reportaż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oprawny pod względem językowym i kompozycyjnym reportaż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WTÓRZENIE I PODSUMOWANIE WSZYSTKICH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anty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Bibl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średniowiec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renesan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baro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oświec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romantyz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pozytywiz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Młoda Polsk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dwudziestolecie międzywojenn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wojna i okupacj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., 104. i 10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wtórzenie do matury – współczesnoś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2) posiadającego orzeczenie o potrzebie indywidualnego nauczania – na podstawie tego orzeczenia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Szczegółowe opisy dostosowań są ujęte w dokumentacji pomocy pedagogiczno- psychologicznej.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  <w:t>Wymagania edukacyjne zostały opracowane przez mgr M. Szewczuk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II. Sposoby sprawdzania osiągnięć edukacyjnych uczniów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1. W odpowiedziach pisemnych, w których poszczególne zadania są punktowane, ocena, jaką otrzymuje uczeń, jest zgodna z przyjętym rozkładem procentowym dla danej oceny tj.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0 - 40% - ndst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41 - 50% - dop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51 - 70% - dst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71 - 89% - db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90 - 98% - bdb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99 -100% - cel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2. Ocenom bieżącym nadaje się następujące wagi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wypracowania o charakterze maturalnym, testy syntetyzujące wiedzę i umiejętności dotyczące co najmniej dwóch epok literackich: 3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sprawdziany dotyczące: znajomości lektur, wiedzy o epoce oraz sprawdzające kompetencje językowe i literackie: 3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krótkie formy pisemne, wypowiedzi ustne, prezentacje, referaty, inne prace dodatkowe: 2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prace domowe, aktywność, recytacja: 1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</w:r>
    </w:p>
    <w:p>
      <w:pPr>
        <w:pStyle w:val="NormalnyWeb"/>
        <w:rPr>
          <w:rFonts w:ascii="Times New Roman" w:hAnsi="Times New Roman" w:cs="Times New Roman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3. Ocenę śródroczną lub roczną (z uwzględnieniem wszystkich ocen w danym roku szkolnym) ustala się jako średnią ważoną ocen bieżących wg następującej skali:</w:t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ujący</w:t>
            </w:r>
          </w:p>
        </w:tc>
      </w:tr>
    </w:tbl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4. Warunki i tryb uzyskania wyższej niż przewidywana rocznej oceny klasyfikacyjnej regulowane są w Statucie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5. Narzędzia do bieżącej kontroli wyników nauczania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sprawdzian pisemny (90 min.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wypracowanie o charakterze pracy maturalnej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test (45 min.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krótka forma pisemna obejmująca wiedzę z trzech ostatnich lekcji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praca z tekstem (rozumienie czytanego tekstu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praca domowa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dpowiedź ustna, sprawdzająca bieżące wiadomości, o charakterze wypowiedzi maturalnej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recytacja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referat, prezentacja, projekt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cena aktywności w czasie lekcji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Dodatkowe oceny uczeń może uzyskać za udział w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limpiadzie Literatury i Języka Polskiego – konkursach przedmiotowych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przedsięwzięciach kulturalnych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6. W przypadku usprawiedliwionej nieobecności uczeń ma prawo do uzgodnienia z nauczycielem terminu uzupełnienia braków i zaliczenia sprawdzianów, których z powodu absencji nie napisał. Termin uzupełnienia braków to 7 dni od momentu pojawienia się w szkole. 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7. Uczeń ma obowiązek uzupełnić brakujące zadanie do 3 dni od momentu stwierdzenia takiego braku. 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8. Uczeń ma prawo do poprawy oceny w przeciągu tygodnia od momentu oddania przez nauczyciela sprawdzianu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W sytuacjach szczególnych wszystkie wskazane wyżej terminy i formy ustalane są indywidualnie przez nauczyciela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10. Uczeń ma prawo zgłosić nieprzygotowanie do lekcji – obowiązują zasady zapisane w Statucie szkoł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DejaVu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rFonts w:ascii="DejaVu Sans;Arial" w:hAnsi="DejaVu Sans;Arial" w:eastAsia="DejaVu Sans;Arial" w:cs="DejaVu Sans;Arial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DejaVu Sans;Arial" w:hAnsi="DejaVu Sans;Arial" w:eastAsia="DejaVu Sans;Arial" w:cs="DejaVu Sans;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</w:pPr>
    <w:rPr>
      <w:rFonts w:ascii="DejaVu Sans;Arial" w:hAnsi="DejaVu Sans;Arial" w:eastAsia="DejaVu Sans;Arial" w:cs="DejaVu Sans;Arial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/>
      <w:suppressAutoHyphens w:val="false"/>
      <w:spacing w:lineRule="auto" w:line="276" w:before="0" w:after="200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color w:val="00000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DejaVu Sans;Arial" w:hAnsi="DejaVu Sans;Arial" w:eastAsia="DejaVu Sans;Arial" w:cs="DejaVu Sans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10:49:00Z</dcterms:created>
  <dc:creator>Magdalena Lotterhoff</dc:creator>
  <dc:description/>
  <dc:language>en-US</dc:language>
  <cp:lastModifiedBy/>
  <dcterms:modified xsi:type="dcterms:W3CDTF">2025-09-02T09:21:36Z</dcterms:modified>
  <cp:revision>6</cp:revision>
  <dc:subject/>
  <dc:title/>
</cp:coreProperties>
</file>